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19833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43712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32922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68918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13917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83001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95750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87494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05276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00188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14325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50111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30088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99195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6020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