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482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0901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7931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7018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5376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2750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4521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9736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2707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2562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772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984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2118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