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7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714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42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9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085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063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4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36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746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11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6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018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735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164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61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11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447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