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73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486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473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79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451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464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959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677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955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563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119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422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20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785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747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