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27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59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24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77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12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765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336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14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496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8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95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0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03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