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05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47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74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91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31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94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98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5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5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25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9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54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2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9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55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35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