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20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696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273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806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735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027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125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852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91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105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17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997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856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086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149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