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6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52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55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62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58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068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51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95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63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8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92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77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