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37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819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88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34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0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026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7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44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6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550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23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5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41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98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56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14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55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