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52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4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83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2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55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30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9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32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2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35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9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3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91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42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51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