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9155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0593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4958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8480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57192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7994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01354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97315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9278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18080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7762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108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08703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