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346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835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024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949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890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308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156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728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335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691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268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738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317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627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615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734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025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