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842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863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886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734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58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708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509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723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564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99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779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43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787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31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076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