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14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906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659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326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469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249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54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03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459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11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7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683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096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