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299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336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956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90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244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310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628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227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105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682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565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932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3799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869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936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656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725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