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940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323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725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827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786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65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81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48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930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70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140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35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76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723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716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