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12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138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795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99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5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844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326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558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235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3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41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823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