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37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15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67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77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635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4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18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98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40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54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7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5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60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5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54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4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