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321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939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332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174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63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307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278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642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828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671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854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413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656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814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63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