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85872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25596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5738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23586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02656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14595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36904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65875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8628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75029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66112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13404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77439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