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1721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603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6845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1419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7336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375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1806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9086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6432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2170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209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949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7330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8280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4314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5858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758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