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7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109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388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56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880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657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983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81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942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433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713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583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161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022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557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