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617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615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881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595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536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934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772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432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281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924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922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89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0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