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7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020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158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096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079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10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87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813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789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1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023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634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595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85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813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698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691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