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8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765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5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66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170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34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28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99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36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475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64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9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00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67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7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