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1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53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9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71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33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57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57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4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59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0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6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32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