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5288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9278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1569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70808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0095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4725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94275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4816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71999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60786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7202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0226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189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71584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49520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75916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7342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