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20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426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35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56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49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6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82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0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5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08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14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49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4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6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344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