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015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567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325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554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616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937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242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25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662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020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288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122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348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