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214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99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323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118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599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55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778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181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077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17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92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506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564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229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326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6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775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