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43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411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076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871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976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397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190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110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091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12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60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180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070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75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93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