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905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768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180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818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914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279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793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893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887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226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685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392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258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