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043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845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243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200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95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390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713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3046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036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41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239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714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150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500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814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312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050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