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369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9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35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920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793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491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254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128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65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650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882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808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760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883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399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