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436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0961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865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943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6080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291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702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9711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4603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0783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895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318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84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