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98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54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6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970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82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0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57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94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305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06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6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12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674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76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64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31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