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331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5296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1270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2528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2495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255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417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090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154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3042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7836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9694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5214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647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991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