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245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663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088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761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757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625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356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953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130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077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277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932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303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