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929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261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801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85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269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49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01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968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44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21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989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195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869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320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89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07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