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7171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2127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40483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48853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0112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41610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2748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583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85116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4085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4074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1390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0437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18154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671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