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6840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61014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04148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8031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74265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41998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52754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97449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40949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78797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22223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51468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1937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