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58403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42462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03191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40950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00825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67931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53277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54318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80089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90776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32544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03082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43044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12036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3766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59173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6344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