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82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5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485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89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75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78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6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21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64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06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09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47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5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8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67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