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93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245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146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027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294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888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059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528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32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547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430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705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252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