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234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439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9706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267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833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9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89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212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759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867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109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094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403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2385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021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038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804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