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761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275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929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920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513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90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027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083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672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952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47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499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665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871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342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