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734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133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99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343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93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813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558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421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856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441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27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380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048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