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9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64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24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45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16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60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27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34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14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3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1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5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88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2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472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9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