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024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6664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085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1376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0476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7191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8816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2576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03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6658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426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3620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7795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3504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3738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