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346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856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903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142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65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977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471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840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749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854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235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801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056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